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lt;&lt;Document Title&gt;&g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XX</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lt;&lt;Document Title&gt;&gt;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lt;&lt;Year&gt;&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epar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rinted by </w:t>
      </w:r>
      <w:r>
        <w:rPr>
          <w:rFonts w:eastAsia="Times New Roman" w:cs="Times New Roman" w:ascii="Times New Roman" w:hAnsi="Times New Roman"/>
          <w:sz w:val="24"/>
          <w:szCs w:val="24"/>
          <w:u w:val="single"/>
        </w:rPr>
        <w:tab/>
        <w:tab/>
        <w:tab/>
        <w:tab/>
        <w:tab/>
        <w:tab/>
        <w:tab/>
        <w:tab/>
        <w:tab/>
        <w:tab/>
        <w:tab/>
        <w:tab/>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ll Rights reserved. No part of this publication may be reproduced in any form or by any means without the prior permission of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 xml:space="preserve">Purpose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 xml:space="preserve">Implementation of procedur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 xml:space="preserve">Verification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 xml:space="preserve">Record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br w:type="page"/>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 xml:space="preserve">Work instructions  </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X</w:t>
      <w:tab/>
      <w:t>Version X.X</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X</w:t>
    </w:r>
  </w:p>
  <w:p>
    <w:pPr>
      <w:pStyle w:val="Normal"/>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Doc. No 3.2.1 (SF/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lt;&lt;Document Title&gt;&gt;</w:t>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6:34:00Z</dcterms:created>
  <dc:creator>Kenneth McDonach</dc:creator>
  <dc:description/>
  <dc:language>en-US</dc:language>
  <cp:lastModifiedBy>Kenneth McDonach</cp:lastModifiedBy>
  <cp:lastPrinted>1997-02-25T16:21:00Z</cp:lastPrinted>
  <dcterms:modified xsi:type="dcterms:W3CDTF">1998-03-05T14:55:00Z</dcterms:modified>
  <cp:revision>29</cp:revision>
  <dc:subject/>
  <dc:title> </dc:title>
</cp:coreProperties>
</file>